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8463241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26.09.2013 г. № 385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О  внесении   изменений   в   постановление 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Администрации Златоустовского городского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spacing w:val="-1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pacing w:val="-10"/>
          <w:sz w:val="28"/>
          <w:szCs w:val="28"/>
          <w:lang w:eastAsia="en-US" w:bidi="en-US"/>
        </w:rPr>
        <w:t xml:space="preserve">округа от 12.07.2010 г. № 242-п «Об утверждении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spacing w:val="-8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pacing w:val="-8"/>
          <w:sz w:val="28"/>
          <w:szCs w:val="28"/>
          <w:lang w:eastAsia="en-US" w:bidi="en-US"/>
        </w:rPr>
        <w:t xml:space="preserve">долгосрочной целевой программы «Чистая вода»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spacing w:val="-1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pacing w:val="-10"/>
          <w:sz w:val="28"/>
          <w:szCs w:val="28"/>
          <w:lang w:eastAsia="en-US" w:bidi="en-US"/>
        </w:rPr>
        <w:t xml:space="preserve">на территории Златоустовского городского округа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на   2010-2015   годы» </w:t>
      </w:r>
    </w:p>
    <w:p>
      <w:pPr>
        <w:pStyle w:val="Normal"/>
        <w:widowControl w:val="false"/>
        <w:suppressAutoHyphens w:val="true"/>
        <w:ind w:right="4890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right="4890" w:hanging="0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 xml:space="preserve">В связи с уточнением бюджета Златоустовского городского округа (решение Собрания депутатов Златоустовского городского округа                                   от 26.09.2013 г. № 47-ЗГО «О бюджете ЗГО на 2013 год и плановый период 2014-2015 годов»), в целях уточнения объёмов финансирования долгосрочной целевой программы «Чистая вода» на территории Златоустовского городского округа на 2010-2015 годы» (далее – Программа), 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1. В приложение к постановлению Администрации Златоустовского городского округа от 12.07.2010 г. № 242-п «Об утверждении долгосрочной целевой программы «Чистая вода» на территории Златоустовского городского округа на 2010-2015 годы» (в редакции от 19.12.2012 г. № 489-п внести следующие измене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1) строку «Объемы и источники финансирования Программы» раздела II  изложить в следующей 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 xml:space="preserve">«Общий объем финансирования Программы – 2 491 127,60 тыс. рублей,       в том числе: 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бластной бюджет  – 2 182 715,00 тыс.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местный бюджет – 32 262,6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инвестиционная составляющая – 263 900,0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редства предприятий – 12 250,00 тыс.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Объем финансирования Программы в 2010 г.  –  15 150,00  тыс. рублей,                            в том числе: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бластной бюджет – 3 000,00 тыс.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местный бюджет – 12 150,0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инвестиционная составляющая – 0,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редства предприятий – 0,0 тыс.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Объем финансирования Программы в 2011 г. – 103 735,00 тыс.рублей,        в  том числе: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бластной бюджет – 91 025,0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местный бюджет – 12 710,0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инвестиционная составляющая – 0,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редства предприятий – 0,0 тыс.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Объем финансирования Программы в 2012 г. – 811 660,00 тыс. рублей,              в том числе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областной бюджет – 678 450,0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местный бюджет – 5 760,00 тыс.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средства предприятий – 8 850,0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инвестиционная составляющая — 118 600,00 тыс.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Объем финансирования Программы в  2013 г.  – 728 632,60 тыс.рублей,           в том числе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 xml:space="preserve">областной бюджет – 592 990,00 тыс.рублей;                                        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местный бюджет – 442,6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инвестиционная составляющая – 132 500,00 тыс.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 xml:space="preserve">средства предприятий* – 2 700,00 тыс.рублей. 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Объем финансирования Программы в 2014 г. – 452 050,00 тыс. рублей,                        в том числе: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бластной бюджет – 437 950,0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местный бюджет – 600,00 тыс.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средства предприятий – 700,0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инвестиционная составляющая – 12 800,00 тыс.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Объем финансирования Программы в 2015 г. – 379 900,00 тыс. рублей,                 в том числе: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областной бюджет – 379 300,0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местный бюджет – 600,0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инвестиционная составляющая – 0,0 тыс.рублей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редства предприятий — 0,0 тыс. рублей»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2) в разделе VI слова «Общие затраты на реализацию Программы составят 2 491,285 млн. рублей, в том числе по источникам финансирования: областной бюджет – 2 182 715 млн. рублей; местный бюджет –                                32,420 млн. рублей; средства предприятий – 12, 25 млн. рублей; инвестиционная составляющая – 263,90 млн. рублей» заменить словами: «Общие затраты на реализацию Программы составят 2 491 127,60 тыс. рублей,  в том числе по источникам финансирования: областной бюджет –                        2 182 715,00  тыс. рублей; местный бюджет – 32 262,60 тыс. рублей; средства предприятий – 12 250,00 тыс. рублей; инвестиционная составляющая —263 900,00 тыс. рублей»;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3) в разделе X слова «На реконструкцию насосно-фильтровальной станции на реке Большая Тесьма необходимо финансирование в размере                  219,65 млн. рублей» заменить словами «На реконструкцию насосно-фильтровальной станции на реке Большая Тесьма необходимо финансирование в размере 219 493,10 тыс. рублей».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2. Приложение 3 к Программе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Lucida Sans Unicode"/>
          <w:sz w:val="28"/>
          <w:szCs w:val="28"/>
        </w:rPr>
        <w:t>4. Организацию выполнения настоящего постановления возложить                      на заместителя Главы Златоустовского городского округа по инфраструктуре Галекбарова Д.И.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Исполняющий обязанности Главы 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Златоустовского городского округа                                            Д.А. Арслангареев</w:t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870"/>
        <w:jc w:val="both"/>
        <w:rPr>
          <w:rFonts w:eastAsia="Lucida Sans Unicode" w:cs="Tahoma"/>
          <w:color w:val="000000"/>
          <w:sz w:val="18"/>
          <w:szCs w:val="18"/>
          <w:lang w:eastAsia="en-US" w:bidi="en-US"/>
        </w:rPr>
      </w:pPr>
      <w:r>
        <w:rPr>
          <w:rFonts w:eastAsia="Lucida Sans Unicode" w:cs="Tahoma"/>
          <w:color w:val="000000"/>
          <w:sz w:val="18"/>
          <w:szCs w:val="1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ahoma"/>
          <w:color w:val="000000"/>
          <w:sz w:val="24"/>
          <w:szCs w:val="24"/>
          <w:lang w:eastAsia="en-US" w:bidi="en-US"/>
        </w:rPr>
        <w:t xml:space="preserve">Рассылка: прокур., МКУ «УЖКХ» - 2, ЭУ, ФУ, КС, Водоканал, СД ЗГО, Д.И. Галекбаров, ОВСМИ 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3:00Z</dcterms:created>
  <dc:creator>Остапенко</dc:creator>
  <dc:description/>
  <cp:keywords/>
  <dc:language>en-US</dc:language>
  <cp:lastModifiedBy>prot_4</cp:lastModifiedBy>
  <cp:lastPrinted>2013-05-29T14:13:00Z</cp:lastPrinted>
  <dcterms:modified xsi:type="dcterms:W3CDTF">2013-10-22T05:53:00Z</dcterms:modified>
  <cp:revision>2</cp:revision>
  <dc:subject/>
  <dc:title>город Златоуст Челябинской области</dc:title>
</cp:coreProperties>
</file>